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 муниципального образования город Шарыпово</w:t>
      </w:r>
      <w:r>
        <w:rPr>
          <w:bCs/>
        </w:rPr>
        <w:t xml:space="preserve">» на 2014 − 2016 годы, утвержденной постановлением Администрации города Шарыпово      </w:t>
      </w:r>
      <w:r>
        <w:rPr>
          <w:bCs/>
          <w:u w:val="single"/>
        </w:rPr>
        <w:t>30.12.2014  № 318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10"/>
        <w:gridCol w:w="1395"/>
        <w:gridCol w:w="2160"/>
        <w:gridCol w:w="2385"/>
        <w:gridCol w:w="1350"/>
        <w:gridCol w:w="1260"/>
        <w:gridCol w:w="1260"/>
        <w:gridCol w:w="1260"/>
        <w:gridCol w:w="1260"/>
      </w:tblGrid>
      <w:tr>
        <w:trPr>
          <w:tblHeader w:val="true"/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долгосрочной сбалансированности и устойчивости бюджетной системы города Шарыпово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Шарыповского городского Совета депутатов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расходов бюджета г. Шарыпово, формируемых в рамках муниципальных программ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города Шарыпово, обеспечение сбалансированности и повышение финансовой самостоятельности;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тсутствие в местном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овой 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Эффективное управление муниципальным долгом города Шарыпово;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1 Управление муниципальным долгом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ношение муниципального  долга города Шарыпово к доходам бюджета города за исключением безвозмездных поступле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годовой суммы платежей на погашение и обслуживание муниципального долга города Шарыпово к доходам бюджета гор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Шарыповского городского Совета депутатов о бюджете города Шарыпово на очередной финансовый год и плановый период, об исполнении бюджета гор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</w:t>
              <w:br/>
              <w:t>долга города Шарыпово в объеме расходов</w:t>
              <w:br/>
              <w:t xml:space="preserve">бюджета город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Красноярского края об исполнении краевого бюджета, о краевом бюджете на очередной финансовый год и плановый 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более 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роченная задолженность по долговым </w:t>
              <w:br/>
              <w:t>обязательства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вая книга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Обеспечение осуществления муниципального финансового контроля за соблюдением законодательства в финансово-бюджетной сфере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1 Организация и осуществление муниципального финансового контроля в муниципальном образовании город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7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город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Шарыповского городского Совета в области бюджетной и налогов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города Шарыпово Решений, Постановлений, Распоряжений о бюджете города Шарыпово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города Шарыпо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Финансового управления администрации города Шарыпово                                                                                            Е.А. Гришина</w:t>
      </w:r>
    </w:p>
    <w:sectPr>
      <w:type w:val="nextPage"/>
      <w:pgSz w:orient="landscape" w:w="16838" w:h="11906"/>
      <w:pgMar w:left="720" w:right="638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9:00Z</dcterms:created>
  <dc:creator>verhoturova</dc:creator>
  <dc:description/>
  <cp:keywords/>
  <dc:language>en-US</dc:language>
  <cp:lastModifiedBy>kom105</cp:lastModifiedBy>
  <cp:lastPrinted>2013-09-23T15:27:00Z</cp:lastPrinted>
  <dcterms:modified xsi:type="dcterms:W3CDTF">2015-01-15T06:34:00Z</dcterms:modified>
  <cp:revision>66</cp:revision>
  <dc:subject/>
  <dc:title>Приложение № 1</dc:title>
</cp:coreProperties>
</file>